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1087120" cy="1033780"/>
            <wp:effectExtent l="0" t="0" r="0" b="0"/>
            <wp:wrapTight wrapText="bothSides">
              <wp:wrapPolygon edited="0">
                <wp:start x="10437" y="63"/>
                <wp:lineTo x="7828" y="128"/>
                <wp:lineTo x="6717" y="457"/>
                <wp:lineTo x="6850" y="1113"/>
                <wp:lineTo x="6002" y="1180"/>
                <wp:lineTo x="4500" y="1835"/>
                <wp:lineTo x="4500" y="2165"/>
                <wp:lineTo x="4240" y="2229"/>
                <wp:lineTo x="3194" y="3083"/>
                <wp:lineTo x="2217" y="4264"/>
                <wp:lineTo x="1497" y="5315"/>
                <wp:lineTo x="649" y="6892"/>
                <wp:lineTo x="258" y="7349"/>
                <wp:lineTo x="63" y="8466"/>
                <wp:lineTo x="63" y="8993"/>
                <wp:lineTo x="1890" y="9518"/>
                <wp:lineTo x="453" y="9713"/>
                <wp:lineTo x="63" y="9780"/>
                <wp:lineTo x="-4" y="12668"/>
                <wp:lineTo x="716" y="13720"/>
                <wp:lineTo x="389" y="13785"/>
                <wp:lineTo x="453" y="14505"/>
                <wp:lineTo x="1302" y="14770"/>
                <wp:lineTo x="1173" y="15228"/>
                <wp:lineTo x="1564" y="15950"/>
                <wp:lineTo x="1760" y="16475"/>
                <wp:lineTo x="2282" y="16869"/>
                <wp:lineTo x="2217" y="16935"/>
                <wp:lineTo x="2739" y="17658"/>
                <wp:lineTo x="4107" y="19101"/>
                <wp:lineTo x="5804" y="20022"/>
                <wp:lineTo x="6002" y="20284"/>
                <wp:lineTo x="9003" y="21204"/>
                <wp:lineTo x="9003" y="21400"/>
                <wp:lineTo x="9330" y="21400"/>
                <wp:lineTo x="9915" y="21400"/>
                <wp:lineTo x="10178" y="21400"/>
                <wp:lineTo x="11874" y="21138"/>
                <wp:lineTo x="12592" y="21071"/>
                <wp:lineTo x="15986" y="20219"/>
                <wp:lineTo x="16051" y="20022"/>
                <wp:lineTo x="17683" y="18972"/>
                <wp:lineTo x="18205" y="18116"/>
                <wp:lineTo x="19314" y="16869"/>
                <wp:lineTo x="19967" y="15819"/>
                <wp:lineTo x="20488" y="14770"/>
                <wp:lineTo x="20879" y="13720"/>
                <wp:lineTo x="21141" y="12800"/>
                <wp:lineTo x="21401" y="12538"/>
                <wp:lineTo x="21270" y="11619"/>
                <wp:lineTo x="21600" y="10568"/>
                <wp:lineTo x="21600" y="10305"/>
                <wp:lineTo x="21465" y="10109"/>
                <wp:lineTo x="20879" y="9518"/>
                <wp:lineTo x="21141" y="9451"/>
                <wp:lineTo x="21141" y="8598"/>
                <wp:lineTo x="20879" y="7613"/>
                <wp:lineTo x="20879" y="7219"/>
                <wp:lineTo x="20422" y="6629"/>
                <wp:lineTo x="20031" y="6364"/>
                <wp:lineTo x="20293" y="6364"/>
                <wp:lineTo x="20228" y="5971"/>
                <wp:lineTo x="19899" y="5315"/>
                <wp:lineTo x="19314" y="4593"/>
                <wp:lineTo x="19118" y="4264"/>
                <wp:lineTo x="17487" y="2098"/>
                <wp:lineTo x="15202" y="1113"/>
                <wp:lineTo x="15071" y="786"/>
                <wp:lineTo x="12070" y="63"/>
                <wp:lineTo x="10700" y="63"/>
                <wp:lineTo x="10437" y="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РРИТОРИАЛЬНЫЙ ФОНД ОБЯЗАТЕЛЬНОГО МЕДИЦИНСКОГО СТРАХОВАНИЯ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»</w:t>
      </w:r>
    </w:p>
    <w:p>
      <w:pPr>
        <w:pStyle w:val="Normal"/>
        <w:ind w:left="1440" w:right="175" w:hanging="0"/>
        <w:jc w:val="center"/>
        <w:rPr/>
      </w:pPr>
      <w:r>
        <w:rPr>
          <w:b/>
          <w:sz w:val="28"/>
          <w:szCs w:val="28"/>
        </w:rPr>
        <w:t>(«ТФОМС ВОЛГОГРАДСКОЙ ОБЛАСТИ»)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/>
      </w:pPr>
      <w:r>
        <w:rPr/>
        <w:t xml:space="preserve">В.И. Ленина пр., д. 56а, г. Волгоград, 400005, тел. </w:t>
      </w:r>
      <w:r>
        <w:rPr>
          <w:lang w:val="en-US"/>
        </w:rPr>
        <w:t xml:space="preserve">(8442) 53-27-27, </w:t>
      </w:r>
      <w:r>
        <w:rPr/>
        <w:t>факс</w:t>
      </w:r>
      <w:r>
        <w:rPr>
          <w:lang w:val="en-US"/>
        </w:rPr>
        <w:t xml:space="preserve"> (8442) 53-27-25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eneral@vtfoms.vgg.ru</w:t>
        </w:r>
      </w:hyperlink>
      <w:r>
        <w:rPr>
          <w:lang w:val="en-US"/>
        </w:rPr>
        <w:t>. http://</w:t>
      </w:r>
      <w:hyperlink r:id="rId4">
        <w:r>
          <w:rPr>
            <w:rStyle w:val="InternetLink"/>
            <w:lang w:val="en-US"/>
          </w:rPr>
          <w:t>www.volgatfoms.ru</w:t>
        </w:r>
      </w:hyperlink>
    </w:p>
    <w:p>
      <w:pPr>
        <w:pStyle w:val="Normal"/>
        <w:spacing w:lineRule="exact" w:line="400"/>
        <w:ind w:left="1440" w:right="175" w:hanging="0"/>
        <w:jc w:val="center"/>
        <w:rPr/>
      </w:pPr>
      <w:r>
        <w:rPr/>
        <w:t>ОКПО 22585604, ОГРН 1023403856123, ИНН 3445916210, КПП 344</w:t>
      </w:r>
      <w:r>
        <w:rPr>
          <w:lang w:val="en-US"/>
        </w:rPr>
        <w:t>4</w:t>
      </w:r>
      <w:r>
        <w:rPr/>
        <w:t>01001</w:t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30875" cy="1270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30840" cy="127080"/>
                          <a:chOff x="0" y="0"/>
                          <a:chExt cx="5730840" cy="127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30840" cy="12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560" y="7560"/>
                            <a:ext cx="5715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122040"/>
                            <a:ext cx="5715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1.25pt;height:10pt" coordorigin="0,0" coordsize="9025,200">
                <v:rect id="shape_0" stroked="f" o:allowincell="f" style="position:absolute;left:0;top:0;width:9024;height:1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,12" to="9011,12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12,192" to="9011,1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rPr/>
      </w:pPr>
      <w:r>
        <w:rPr/>
        <w:t xml:space="preserve">06 марта 2012 г.             №  03-36/95                                       </w:t>
      </w:r>
      <w:r>
        <w:rPr>
          <w:sz w:val="24"/>
          <w:szCs w:val="24"/>
        </w:rPr>
        <w:t>Руководителям медицинских организаций</w:t>
      </w:r>
    </w:p>
    <w:p>
      <w:pPr>
        <w:pStyle w:val="Normal"/>
        <w:spacing w:lineRule="auto" w:line="360"/>
        <w:rPr/>
      </w:pPr>
      <w:r>
        <w:rPr/>
        <w:t xml:space="preserve">на № _______________ от _________________                    </w:t>
      </w:r>
      <w:r>
        <w:rPr>
          <w:sz w:val="24"/>
          <w:szCs w:val="24"/>
        </w:rPr>
        <w:t>Руководителям страховых медицинских</w:t>
      </w:r>
      <w:r>
        <w:rPr/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организаций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Директорам филиало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исполнении приказа ФФОМС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т 16.08.2011 г. № 14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реализации приказа Федерального фонда обязательного медицинского страхования от 16.08.2011 г. № 146 «Об утверждении форм отчетности» Государственное учреждение «Территориальный фонд обязательного медицинского страхования Волгоградской области» (далее – ТФОМС)  разъясняет следующее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 xml:space="preserve">1. Порядок представления </w:t>
      </w:r>
      <w:r>
        <w:rPr>
          <w:sz w:val="24"/>
          <w:szCs w:val="24"/>
        </w:rPr>
        <w:t>«</w:t>
      </w:r>
      <w:r>
        <w:rPr>
          <w:b/>
          <w:sz w:val="24"/>
          <w:szCs w:val="24"/>
        </w:rPr>
        <w:t>Отчета о деятельности медицинской организации в сфере обязательного медицинского страхования»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организации представляют отчет по форме № 1 «Отчет о деятельности медицинской организации в сфере обязательного медицинского страхования» в филиалы ТФОМС в соответствии с территориальной принадлежностью в срок до 15 числа месяца, следующего за отчетным месяцем, на бумажном носител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раздел I «Использование средств обязательного медицинского страхования» и раздел II «Сведения об оказании застрахованному лицу медицинской помощи» раздельно по каждой страховой медицинской организации (далее – СМО), с которой заключен договор на оказание и оплату медицинской помощи по ОМС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водный отчет, включающий раздел I «Использование средств обязательного медицинского страхования», раздел II «Сведения об оказании застрахованному лицу медицинской помощи» и раздел III «Сведения об оказанной лицам, застрахованным на территории других субъектов Российской Федерации, медицинской помощи» для ТФОМС и содержащий обобщающую информацию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ы ТФОМС  проводят сверку раздельных по СМО и сводного отчетов, проверку отчетных данных с имеющимися учетными данными по медицинским организациям, расположенным на территории закрепленной за филиалом (информация необходимая для проверки отчетных данных предоставляется филиалам отделом информатизации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ри отсутствии расхождений в отчетных данных раздельные отчеты по СМО визируются работником  филиала и возвращаются медицинской организации для дальнейшей передачи их в соответствующие страховые медицинские организ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дновременно с бумажным вариантом отчета медицинские организации представляют в филиалы ТФОМС отчетные формы в электронном виде в формате Ex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el (приложение 1 к настоящему письм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илиалы ТФОМС проводят подготовку обобщенной информации (суммарной по всем медицинским организациям филиала) в электронном формате Ex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el по всем разделам  приложения 1 к настоящему письму, которая до 20 числа месяца, следующего за отчетным месяцем, направляется в планово-экономический отдел «ТФОМС Волгоградской области». Сводные отчеты медицинских организаций на бумажном носителе хранятся в филиалах «ТФОМС Волгоградской области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По разделу I «Использование средств обязательного медицинского страхования» отчета по форме № 1 «Отчет о деятельности медицинской организации в сфере обязательного медицинского страхования» филиалами «ТФОМС Волгоградской области» в планово-экономический отдел направляется информация в разрезе медицинских учреждений в форме сводных таблиц (за отчетный месяц и нарастающим итогом), приведенных в приложениях 2 и 3  к настоящему письму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представления «Отчета о деятельности страховых медицинских организаций в сфере обязательного медицинского страхования»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Страховые медицинские организации, заключившие договор о финансовом обеспечении обязательного медицинского страхования с ТФОМС, представляют отчет по  форме № 2 «Отчет о деятельности страховых медицинских организаций в сфере обязательного медицинского страхования» в бухгалтерию «ТФОМС Волгоградской области» в срок до 20 числа месяца, следующего за отчетным месяцем,  на бумажном носителе и в электронном виде в формате Ex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el (приложение 4 к настоящему письму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b/>
          <w:sz w:val="24"/>
          <w:szCs w:val="24"/>
        </w:rPr>
        <w:t>3. Порядок заполнения отчетов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полнение отчетных форм следует производить с учетом «Разъяснений о порядке заполнения форм отчетности страховых медицинских организаций и медицинских организаций», направленных письмом Федерального фонда обязательного медицинского страхования от 30.01.2012 г. № 466/30-2/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u w:val="single"/>
        </w:rPr>
        <w:t>Обращаем Ваше внимание, что электронные формы отчетов в формате Ex</w:t>
      </w:r>
      <w:r>
        <w:rPr>
          <w:sz w:val="24"/>
          <w:szCs w:val="24"/>
          <w:u w:val="single"/>
          <w:lang w:val="en-US"/>
        </w:rPr>
        <w:t>c</w:t>
      </w:r>
      <w:r>
        <w:rPr>
          <w:sz w:val="24"/>
          <w:szCs w:val="24"/>
          <w:u w:val="single"/>
        </w:rPr>
        <w:t>el включают  расширенную информацию, которая отражает особенности организации обязательного медицинского страхования в Волгоградской области и подлежат заполнению в полном объеме согласно Пояснениям, приведенным в приложении 5 к настоящему письму.</w:t>
      </w:r>
    </w:p>
    <w:p>
      <w:pPr>
        <w:pStyle w:val="Normal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иректор                                                             </w:t>
        <w:tab/>
        <w:tab/>
        <w:t xml:space="preserve">            </w:t>
        <w:tab/>
        <w:t>Т.В. Самарин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                                                               </w:t>
      </w:r>
      <w:r>
        <w:rPr>
          <w:sz w:val="24"/>
          <w:szCs w:val="24"/>
        </w:rPr>
        <w:t>Приложение 5</w:t>
      </w:r>
    </w:p>
    <w:p>
      <w:pPr>
        <w:pStyle w:val="Normal"/>
        <w:ind w:left="5664" w:firstLine="12"/>
        <w:rPr>
          <w:sz w:val="24"/>
          <w:szCs w:val="24"/>
        </w:rPr>
      </w:pPr>
      <w:r>
        <w:rPr>
          <w:sz w:val="24"/>
          <w:szCs w:val="24"/>
        </w:rPr>
        <w:t>к письму Государственного учреждения «Территориальный фонд обязательного медицинского страхования Волгоградской области»</w:t>
      </w:r>
    </w:p>
    <w:p>
      <w:pPr>
        <w:pStyle w:val="Normal"/>
        <w:ind w:left="354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ab/>
        <w:tab/>
        <w:t xml:space="preserve"> _____________ № _____</w:t>
      </w:r>
    </w:p>
    <w:p>
      <w:pPr>
        <w:pStyle w:val="Normal"/>
        <w:ind w:firstLine="7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яснения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 xml:space="preserve">по заполнению отчетных форм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(в том числе в электронном виде для филиалов), утвержденных приказом Федерального фонда обязательного медицинского страхования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16.08.2011 г. № 146 «Об утверждении форм отчетности»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Style w:val="FontStyle17"/>
          <w:b w:val="false"/>
          <w:i/>
          <w:sz w:val="24"/>
          <w:szCs w:val="24"/>
        </w:rPr>
        <w:t xml:space="preserve">1.Раздел </w:t>
      </w:r>
      <w:r>
        <w:rPr>
          <w:rStyle w:val="FontStyle17"/>
          <w:b w:val="false"/>
          <w:i/>
          <w:sz w:val="24"/>
          <w:szCs w:val="24"/>
          <w:lang w:val="en-US"/>
        </w:rPr>
        <w:t>I</w:t>
      </w:r>
      <w:r>
        <w:rPr>
          <w:rStyle w:val="FontStyle17"/>
          <w:b w:val="false"/>
          <w:i/>
          <w:sz w:val="24"/>
          <w:szCs w:val="24"/>
        </w:rPr>
        <w:t xml:space="preserve">. </w:t>
      </w:r>
      <w:r>
        <w:rPr>
          <w:rStyle w:val="FontStyle16"/>
          <w:rFonts w:cs="Times New Roman"/>
          <w:b w:val="false"/>
          <w:i/>
          <w:lang w:eastAsia="en-US"/>
        </w:rPr>
        <w:t xml:space="preserve"> </w:t>
      </w:r>
      <w:r>
        <w:rPr>
          <w:rStyle w:val="FontStyle17"/>
          <w:b w:val="false"/>
          <w:i/>
          <w:sz w:val="24"/>
          <w:szCs w:val="24"/>
          <w:lang w:eastAsia="en-US"/>
        </w:rPr>
        <w:t>Использование средств обязательного медицинского страхования (</w:t>
      </w:r>
      <w:r>
        <w:rPr>
          <w:i/>
          <w:sz w:val="24"/>
          <w:szCs w:val="24"/>
        </w:rPr>
        <w:t>«Отчет о деятельности медицинской организации в сфере обязательного медицинского страхования»)</w:t>
      </w:r>
    </w:p>
    <w:p>
      <w:pPr>
        <w:pStyle w:val="Style81"/>
        <w:widowControl/>
        <w:ind w:left="386" w:hanging="284"/>
        <w:jc w:val="both"/>
        <w:rPr>
          <w:rStyle w:val="FontStyle17"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</w:rPr>
      </w:r>
    </w:p>
    <w:p>
      <w:pPr>
        <w:pStyle w:val="Style81"/>
        <w:widowControl/>
        <w:ind w:left="386" w:hanging="284"/>
        <w:jc w:val="both"/>
        <w:rPr>
          <w:rStyle w:val="FontStyle17"/>
          <w:rFonts w:ascii="Times New Roman" w:hAnsi="Times New Roman" w:cs="Times New Roman"/>
          <w:i/>
          <w:i/>
          <w:sz w:val="24"/>
          <w:szCs w:val="24"/>
          <w:lang w:eastAsia="en-US"/>
        </w:rPr>
      </w:pPr>
      <w:r>
        <w:rPr/>
      </w:r>
    </w:p>
    <w:p>
      <w:pPr>
        <w:pStyle w:val="Style81"/>
        <w:widowControl/>
        <w:ind w:left="386" w:hanging="284"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</w:rPr>
        <w:t>По строке 01а (для филиалов ТФОМС) «Сумма задолженности по оплате медицинской помощи на начало отчетного года» указывается задолженность перед медицинскими организациями, сложившаяся на начало отчетного года.</w:t>
      </w:r>
    </w:p>
    <w:p>
      <w:pPr>
        <w:pStyle w:val="Style81"/>
        <w:widowControl/>
        <w:ind w:left="386" w:hanging="284"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</w:rPr>
        <w:t xml:space="preserve">По строке 01 «Поступило авансовых платежей в предыдущем месяце на оплату медицинской помощи в отчетном месяце» указывается сумма аванса, полученного в месяце предшествующем отчетному месяцу. Например, в отчете за январь 2012 года следует указать сумма аванса, полученного медицинской организацией в декабре  2011 года.         </w:t>
      </w:r>
    </w:p>
    <w:p>
      <w:pPr>
        <w:pStyle w:val="Style81"/>
        <w:widowControl/>
        <w:ind w:left="386" w:hanging="284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81"/>
        <w:widowControl/>
        <w:ind w:left="386" w:hanging="284"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</w:rPr>
        <w:t>По строке 02  «Поступило средств на оплату медицинской помощи в отчетном месяце из страховой медицинской организации, всего (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р. 03</w:t>
        </w:r>
      </w:hyperlink>
      <w:r>
        <w:rPr>
          <w:rFonts w:cs="Times New Roman" w:ascii="Times New Roman" w:hAnsi="Times New Roman"/>
        </w:rPr>
        <w:t xml:space="preserve"> +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u w:val="none"/>
          </w:rPr>
          <w:t>стр. 04</w:t>
        </w:r>
      </w:hyperlink>
      <w:r>
        <w:rPr>
          <w:rFonts w:cs="Times New Roman" w:ascii="Times New Roman" w:hAnsi="Times New Roman"/>
        </w:rPr>
        <w:t xml:space="preserve">)»  указывается общая сумма по строкам 03 и 04. </w:t>
      </w:r>
    </w:p>
    <w:p>
      <w:pPr>
        <w:pStyle w:val="ConsPlusNonformat"/>
        <w:widowControl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ConsPlusNonformat"/>
        <w:widowControl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По строке 03  «авансовый платеж на оплату медицинских расходов  на оказание медицинской помощи в месяце, следующем за отчетным» указывается сумма аванса, полученного в отчетном месяце по заявке медицинской организации на авансирование. Например, в отчете за январь 2012 года следует указать сумма аванса по заявке медицинской организации на январь, полученного медицинской организацией в январе  2012 года.                        </w:t>
      </w:r>
      <w:r>
        <w:rPr>
          <w:rStyle w:val="FontStyle17"/>
          <w:b w:val="false"/>
          <w:sz w:val="24"/>
          <w:szCs w:val="24"/>
          <w:lang w:eastAsia="en-US"/>
        </w:rPr>
        <w:t xml:space="preserve">               </w:t>
      </w:r>
    </w:p>
    <w:p>
      <w:pPr>
        <w:pStyle w:val="ConsPlusNonformat"/>
        <w:widowControl/>
        <w:ind w:left="360" w:hanging="180"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ConsPlusNonformat"/>
        <w:widowControl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04  «на оплату медицинской помощи, оказанной в предыдущем месяце»  указывается сумма средств, полученных в отчетном месяце по завершению расчетов за предыдущий месяц, в том числе и из средств нормированного страхового запаса ТФОМС. Например, в отчете за январь 2012 года следует указать сумму средств, полученных медицинской организацией в январе  2012 года по завершению расчетов за декабрь 2011 года (в том числе средств нормированного страхового запаса при их наличии).</w:t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05  «Поступило средств на оплату медицинской помощи в отчетном месяце из территориального фонда»  указывается сумма средств, поступившая в медицинскую организацию непосредственно из ТФОМС в отчетном месяце за медицинскую помощь лицам, застрахованным на территории других регионов РФ. Например, в отчете за январь 2012 года следует указать сумму средств, полученных медицинской организацией от ТФОМС в январе  2012 года. 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06  «Сумма средств по счетам, предоставленным страховой  медицинской организации к оплате в отчетном месяце» указывается общая сумма средств по счетам медицинской организации за медицинскую помощь оказанную лицам, застрахованным на территории Волгоградской области, зарегистрированным в отчетном месяце.  Учреждения здравоохранения заполняют информацию по строке 06 суммарно с учетом требований заполнения строк 06а и 06б приведенной ниже. Сумма складывается из сумм  по строкам 06а и 06б.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>
          <w:rStyle w:val="FontStyle17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06а </w:t>
      </w:r>
      <w:r>
        <w:rPr>
          <w:rFonts w:cs="Times New Roman" w:ascii="Times New Roman" w:hAnsi="Times New Roman"/>
        </w:rPr>
        <w:t xml:space="preserve">(для филиалов ТФОМС) </w:t>
      </w:r>
      <w:r>
        <w:rPr>
          <w:rFonts w:cs="Times New Roman" w:ascii="Times New Roman" w:hAnsi="Times New Roman"/>
          <w:sz w:val="24"/>
          <w:szCs w:val="24"/>
        </w:rPr>
        <w:t>«за предыдущие месяцы» отражается сумма по счетам за медицинскую помощь, оказанную в месяце предыдущем отчетному, с учетом восстановления средств ОМС за счет уменьшения задолженности по счетам. Например, в отчете за январь 2012 года следует указать сумму по счетам за медицинскую помощь, оказанную до января 2012 года, по счетам зарегистрированным  в течение января 2012.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строке 06б </w:t>
      </w:r>
      <w:r>
        <w:rPr>
          <w:rFonts w:cs="Times New Roman" w:ascii="Times New Roman" w:hAnsi="Times New Roman"/>
        </w:rPr>
        <w:t xml:space="preserve">(для филиалов ТФОМС) </w:t>
      </w:r>
      <w:r>
        <w:rPr>
          <w:rFonts w:cs="Times New Roman" w:ascii="Times New Roman" w:hAnsi="Times New Roman"/>
          <w:sz w:val="24"/>
          <w:szCs w:val="24"/>
        </w:rPr>
        <w:t>«за отчетный месяц» отражается сумма по счетам за медицинскую помощь, оказанную в отчетном месяце. Например, в отчете за январь 2012 года следует указать сумму по счетам за медицинскую помощь, оказанную в январе  2012 года, по счетам   зарегистрированным  в течение января 2012.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строке 07  «в том числе сумма средств, не принятых (удержанных) по результатам контроля объемов, сроков, качества и условий предоставления медицинской помощи» указывается общая сумма средств, удержанная страховой медицинской организацией в отчетном месяце по результатам контроля объемов, сроков, качества и условий предоставления медицинской помощи с медицинской организации по счетам за медицинскую помощь оказанную лицам, застрахованным на территории Волгоградской области.  Учреждения здравоохранения заполняют информацию по строке 07 суммарно с учетом требований заполнения строк 07а и 07б приведенной ниже. Сумма складывается из сумм  по строкам 07а и 07б. </w:t>
      </w:r>
    </w:p>
    <w:p>
      <w:pPr>
        <w:pStyle w:val="ConsPlusNonformat"/>
        <w:widowControl/>
        <w:ind w:left="360" w:hanging="180"/>
        <w:jc w:val="both"/>
        <w:rPr>
          <w:rStyle w:val="FontStyle17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</w:p>
    <w:p>
      <w:pPr>
        <w:pStyle w:val="ConsPlusNonformat"/>
        <w:widowControl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троке 07а (для филиалов ТФОМС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«за предыдущие месяцы» отражается сумма, удержанная и отраженная по счетам за медицинскую помощь, оказанную в месяцах предыдущих отчетному. Например, в отчете за январь 2012 года следует указать сумму снятий произведенных СМО в январе 2012 года, по счетам за медицинскую помощь, оказанную до января 2012 года. 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 строке 07б </w:t>
      </w:r>
      <w:r>
        <w:rPr>
          <w:rFonts w:cs="Times New Roman" w:ascii="Times New Roman" w:hAnsi="Times New Roman"/>
        </w:rPr>
        <w:t xml:space="preserve">(для филиалов ТФОМС) </w:t>
      </w:r>
      <w:r>
        <w:rPr>
          <w:rFonts w:cs="Times New Roman" w:ascii="Times New Roman" w:hAnsi="Times New Roman"/>
          <w:sz w:val="24"/>
          <w:szCs w:val="24"/>
        </w:rPr>
        <w:t xml:space="preserve">«за отчетный месяц» отражается сумма, удержанная и отраженная по счетам за медицинскую помощь, оказанную в отчетном месяце. Например, в отчете за январь 2012 года следует указать сумму снятий произведенных СМО в январе 2012 года, по счетам за медицинскую помощь, оказанную в январе 2012 года. 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08  «Сумма средств по счетам, предоставленным территориальному фонду к оплате в отчетном месяце» указывается сумма средств по счетам, предъявленным медицинской организацией ТФОМС в отчетном месяце за медицинскую помощь, оказанную лицам,  застрахованным за пределами Волгоградской области. Например, в отчете за январь 2012 г. следует указывать сумму по счетам, зарегистрированным в ТФОМС в январе 2012 г.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троке 09  «в том числе сумма средств, не принятых (удержанных) по результатам контроля объемов, сроков, качества и условий предоставления медицинской помощи» указывается сумма средств, удержанная ТФОМС в отчетном месяце по результатам контроля объемов, сроков, качества и условий предоставления медицинской помощи с медицинской организации по счетам за медицинскую помощь оказанную лицам, застрахованным за пределами Волгоградской области.</w:t>
      </w:r>
    </w:p>
    <w:p>
      <w:pPr>
        <w:pStyle w:val="ConsPlusNonformat"/>
        <w:widowControl/>
        <w:ind w:left="360" w:hanging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строке 10 (для филиалов ТФОМС) «Сумма задолженности по оплате медицинской помощи на конец отчетного периода» указывается задолженность перед медицинскими организациями, сложившаяся конец отчетного периода. Рассчитывается нарастающим итогом и стр. 10 = стр. 01а+стр.06-стр.07-стр.02+стр.08-стр.09-стр.05.</w:t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оки 01а и 10 и графа 4 заполняются филиалами ТФОМС на основании данных за предыдущие отчетные месяцы.</w:t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81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Обращаем внимание, что данные отчета по</w:t>
      </w:r>
      <w:r>
        <w:rPr>
          <w:rStyle w:val="FontStyle17"/>
          <w:sz w:val="24"/>
          <w:szCs w:val="24"/>
        </w:rPr>
        <w:t xml:space="preserve"> </w:t>
      </w:r>
      <w:r>
        <w:rPr>
          <w:rStyle w:val="FontStyle17"/>
          <w:b w:val="false"/>
          <w:sz w:val="24"/>
          <w:szCs w:val="24"/>
        </w:rPr>
        <w:t xml:space="preserve">Разделу </w:t>
      </w:r>
      <w:r>
        <w:rPr>
          <w:rStyle w:val="FontStyle17"/>
          <w:b w:val="false"/>
          <w:sz w:val="24"/>
          <w:szCs w:val="24"/>
          <w:lang w:val="en-US"/>
        </w:rPr>
        <w:t>I</w:t>
      </w:r>
      <w:r>
        <w:rPr>
          <w:rStyle w:val="FontStyle17"/>
          <w:b w:val="false"/>
          <w:sz w:val="24"/>
          <w:szCs w:val="24"/>
        </w:rPr>
        <w:t xml:space="preserve">. </w:t>
      </w:r>
      <w:r>
        <w:rPr>
          <w:rStyle w:val="FontStyle16"/>
          <w:rFonts w:cs="Times New Roman" w:ascii="Times New Roman" w:hAnsi="Times New Roman"/>
          <w:b w:val="false"/>
          <w:lang w:eastAsia="en-US"/>
        </w:rPr>
        <w:t xml:space="preserve"> «</w:t>
      </w:r>
      <w:r>
        <w:rPr>
          <w:rStyle w:val="FontStyle17"/>
          <w:b w:val="false"/>
          <w:sz w:val="24"/>
          <w:szCs w:val="24"/>
          <w:lang w:eastAsia="en-US"/>
        </w:rPr>
        <w:t>Использование средств обязательного медицинского страхования» в части оказания медицинской помощи застрахованным на территории Волгоградской области лицам соответствуют данным Актов сверки расчетов по договору на оказание и оплату медицинской помощи по ОМС между медицинской организацией и страховой медицинской организацией.</w:t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>2.Раздел II «Сведения об оказании застрахованному лицу медицинской помощи» и раздел III «Сведения об оказанной лицам, застрахованным на территории других субъектов Российской Федерации, медицинской помощи»</w:t>
      </w:r>
      <w:r>
        <w:rPr>
          <w:rStyle w:val="FontStyle17"/>
          <w:i/>
          <w:sz w:val="24"/>
          <w:szCs w:val="24"/>
          <w:lang w:eastAsia="en-US"/>
        </w:rPr>
        <w:t xml:space="preserve"> </w:t>
      </w:r>
      <w:r>
        <w:rPr>
          <w:rStyle w:val="FontStyle17"/>
          <w:b w:val="false"/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</w:rPr>
        <w:t>«Отчет о деятельности медицинской организации в сфере обязательного медицинского страхования»)</w:t>
      </w:r>
    </w:p>
    <w:p>
      <w:pPr>
        <w:pStyle w:val="Style81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81"/>
        <w:widowControl/>
        <w:ind w:left="386" w:hanging="284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Style81"/>
        <w:widowControl/>
        <w:ind w:firstLine="360"/>
        <w:jc w:val="both"/>
        <w:rPr>
          <w:rStyle w:val="FontStyle19"/>
          <w:rFonts w:ascii="Times New Roman" w:hAnsi="Times New Roman" w:cs="Times New Roman"/>
          <w:sz w:val="24"/>
          <w:szCs w:val="24"/>
        </w:rPr>
      </w:pPr>
      <w:r>
        <w:rPr>
          <w:rStyle w:val="FontStyle17"/>
          <w:b w:val="false"/>
          <w:sz w:val="24"/>
          <w:szCs w:val="24"/>
          <w:lang w:eastAsia="en-US"/>
        </w:rPr>
        <w:t xml:space="preserve">Для заполнения информации  филиалами электронные формы дополнены строками 17а, 28а отчета по форме  </w:t>
      </w:r>
      <w:r>
        <w:rPr>
          <w:rFonts w:cs="Times New Roman" w:ascii="Times New Roman" w:hAnsi="Times New Roman"/>
        </w:rPr>
        <w:t>№ 1 «Отчет о деятельности медицинской организации в сфере обязательного медицинского страхования»  с общим наименованием «</w:t>
      </w:r>
      <w:r>
        <w:rPr>
          <w:rStyle w:val="FontStyle19"/>
          <w:rFonts w:cs="Times New Roman" w:ascii="Times New Roman" w:hAnsi="Times New Roman"/>
          <w:sz w:val="24"/>
          <w:szCs w:val="24"/>
        </w:rPr>
        <w:t>лечебно-диагностическая процедура (компьютерная томография)».</w:t>
      </w:r>
    </w:p>
    <w:p>
      <w:pPr>
        <w:pStyle w:val="Style81"/>
        <w:widowControl/>
        <w:ind w:firstLine="360"/>
        <w:jc w:val="both"/>
        <w:rPr>
          <w:rFonts w:ascii="Times New Roman" w:hAnsi="Times New Roman" w:cs="Times New Roman"/>
        </w:rPr>
      </w:pPr>
      <w:r>
        <w:rPr>
          <w:rStyle w:val="FontStyle19"/>
          <w:rFonts w:cs="Times New Roman" w:ascii="Times New Roman" w:hAnsi="Times New Roman"/>
          <w:sz w:val="24"/>
          <w:szCs w:val="24"/>
        </w:rPr>
        <w:t xml:space="preserve">Медицинские организации, оказывающие услуги по компьютерной томографии, предоставляют дополнительную справку к отчету, прилагаемую к настоящим пояснениям. </w:t>
      </w:r>
    </w:p>
    <w:p>
      <w:pPr>
        <w:pStyle w:val="Style81"/>
        <w:widowControl/>
        <w:ind w:firstLine="360"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i/>
          <w:sz w:val="24"/>
          <w:szCs w:val="24"/>
        </w:rPr>
        <w:t xml:space="preserve">3.Раздел II «Сведения об оказании застрахованному лицу медицинской помощи» </w:t>
      </w:r>
      <w:r>
        <w:rPr>
          <w:rStyle w:val="FontStyle17"/>
          <w:b w:val="false"/>
          <w:i/>
          <w:sz w:val="24"/>
          <w:szCs w:val="24"/>
          <w:lang w:eastAsia="en-US"/>
        </w:rPr>
        <w:t>(</w:t>
      </w:r>
      <w:r>
        <w:rPr>
          <w:i/>
          <w:sz w:val="24"/>
          <w:szCs w:val="24"/>
        </w:rPr>
        <w:t>«Отчет о деятельности страховой медицинской организации в сфере обязательного медицинского страхования»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81"/>
        <w:widowControl/>
        <w:ind w:firstLine="360"/>
        <w:jc w:val="both"/>
        <w:rPr>
          <w:rFonts w:ascii="Times New Roman" w:hAnsi="Times New Roman" w:cs="Times New Roman"/>
        </w:rPr>
      </w:pPr>
      <w:r>
        <w:rPr>
          <w:rStyle w:val="FontStyle17"/>
          <w:b w:val="false"/>
          <w:sz w:val="24"/>
          <w:szCs w:val="24"/>
          <w:lang w:eastAsia="en-US"/>
        </w:rPr>
        <w:t>Дополняется</w:t>
      </w:r>
      <w:r>
        <w:rPr>
          <w:rFonts w:cs="Times New Roman" w:ascii="Times New Roman" w:hAnsi="Times New Roman"/>
        </w:rPr>
        <w:t xml:space="preserve"> строка 25а к </w:t>
      </w:r>
      <w:r>
        <w:rPr>
          <w:rStyle w:val="FontStyle17"/>
          <w:b w:val="false"/>
          <w:sz w:val="24"/>
          <w:szCs w:val="24"/>
          <w:lang w:eastAsia="en-US"/>
        </w:rPr>
        <w:t xml:space="preserve">отчету по форме  </w:t>
      </w:r>
      <w:r>
        <w:rPr>
          <w:rFonts w:cs="Times New Roman" w:ascii="Times New Roman" w:hAnsi="Times New Roman"/>
        </w:rPr>
        <w:t>№ 2 «Отчет о деятельности страховых медицинских организаций в сфере обязательного медицинского страхования»  с наименованием «</w:t>
      </w:r>
      <w:r>
        <w:rPr>
          <w:rStyle w:val="FontStyle19"/>
          <w:rFonts w:cs="Times New Roman" w:ascii="Times New Roman" w:hAnsi="Times New Roman"/>
          <w:sz w:val="24"/>
          <w:szCs w:val="24"/>
        </w:rPr>
        <w:t>лечебно-диагностическая процедура (компьютерная томография)».</w:t>
      </w:r>
    </w:p>
    <w:p>
      <w:pPr>
        <w:pStyle w:val="ConsPlusNonformat"/>
        <w:widowControl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81"/>
        <w:widowControl/>
        <w:ind w:firstLine="360"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>
          <w:rStyle w:val="FontStyle17"/>
          <w:b w:val="false"/>
          <w:sz w:val="24"/>
          <w:szCs w:val="24"/>
          <w:lang w:eastAsia="en-US"/>
        </w:rPr>
        <w:t>При заполнении информации указанной в пунктах 2 и 3 настоящего письма отчетным месяцем признается месяц, в котором медицинской организацией застрахованным лицам оказана медицинская помощь (по дате окончания случая лечения) в рамках программ обязательного медицинского страхования. Таким образом, информация в разделах включает данные по счетам, предъявленным к оплате не только в течение отчетного месяца, но и по 10  число  следующего месяца включительно.</w:t>
      </w:r>
    </w:p>
    <w:p>
      <w:pPr>
        <w:pStyle w:val="Style81"/>
        <w:widowControl/>
        <w:ind w:firstLine="360"/>
        <w:jc w:val="both"/>
        <w:rPr/>
      </w:pPr>
      <w:r>
        <w:rPr>
          <w:rStyle w:val="FontStyle17"/>
          <w:b w:val="false"/>
          <w:sz w:val="24"/>
          <w:szCs w:val="24"/>
          <w:lang w:eastAsia="en-US"/>
        </w:rPr>
        <w:t>Например, в отчете за январь 2012 года следует указывать информацию по счетам за медицинскую помощь, оказанную в январе 2012 года и предъявленным к оплате в течение января 2012 года и  по 10  февраля 2012 года.</w:t>
      </w:r>
    </w:p>
    <w:p>
      <w:pPr>
        <w:pStyle w:val="Style81"/>
        <w:widowControl/>
        <w:ind w:firstLine="360"/>
        <w:jc w:val="both"/>
        <w:rPr>
          <w:rStyle w:val="FontStyle17"/>
          <w:b w:val="false"/>
          <w:b w:val="false"/>
          <w:sz w:val="24"/>
          <w:szCs w:val="24"/>
          <w:lang w:eastAsia="en-US"/>
        </w:rPr>
      </w:pPr>
      <w:r>
        <w:rPr/>
      </w:r>
    </w:p>
    <w:p>
      <w:pPr>
        <w:pStyle w:val="Style81"/>
        <w:widowControl/>
        <w:ind w:firstLine="360"/>
        <w:jc w:val="both"/>
        <w:rPr/>
      </w:pPr>
      <w:r>
        <w:rPr>
          <w:rStyle w:val="FontStyle17"/>
          <w:b w:val="false"/>
          <w:sz w:val="24"/>
          <w:szCs w:val="24"/>
          <w:u w:val="single"/>
          <w:lang w:eastAsia="en-US"/>
        </w:rPr>
        <w:t xml:space="preserve">Счета, зарегистрированные с 11 числа месяца следующего за отчетным, учитываются в   данных следующего отчетного месяца. </w:t>
      </w:r>
    </w:p>
    <w:p>
      <w:pPr>
        <w:pStyle w:val="ConsPlusNonformat"/>
        <w:widowControl/>
        <w:jc w:val="both"/>
        <w:rPr>
          <w:rStyle w:val="FontStyle17"/>
          <w:rFonts w:ascii="Times New Roman" w:hAnsi="Times New Roman" w:cs="Times New Roman"/>
          <w:b w:val="false"/>
          <w:b w:val="false"/>
          <w:sz w:val="24"/>
          <w:szCs w:val="24"/>
          <w:u w:val="single"/>
          <w:lang w:eastAsia="en-US"/>
        </w:rPr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</w:t>
      </w:r>
    </w:p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ucida Sans Unicode">
    <w:charset w:val="cc"/>
    <w:family w:val="swiss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7">
    <w:name w:val="Font Style17"/>
    <w:basedOn w:val="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basedOn w:val="Style14"/>
    <w:qFormat/>
    <w:rPr>
      <w:rFonts w:ascii="Lucida Sans Unicode" w:hAnsi="Lucida Sans Unicode" w:cs="Lucida Sans Unicode"/>
      <w:b/>
      <w:bCs/>
      <w:spacing w:val="-10"/>
      <w:sz w:val="24"/>
      <w:szCs w:val="24"/>
    </w:rPr>
  </w:style>
  <w:style w:type="character" w:styleId="FontStyle19">
    <w:name w:val="Font Style19"/>
    <w:basedOn w:val="Style14"/>
    <w:qFormat/>
    <w:rPr>
      <w:rFonts w:ascii="Lucida Sans Unicode" w:hAnsi="Lucida Sans Unicode" w:cs="Lucida Sans Unicode"/>
      <w:sz w:val="16"/>
      <w:szCs w:val="16"/>
    </w:rPr>
  </w:style>
  <w:style w:type="character" w:styleId="FontStyle21">
    <w:name w:val="Font Style21"/>
    <w:basedOn w:val="Style14"/>
    <w:qFormat/>
    <w:rPr>
      <w:rFonts w:ascii="Lucida Sans Unicode" w:hAnsi="Lucida Sans Unicode" w:cs="Lucida Sans Unicode"/>
      <w:sz w:val="12"/>
      <w:szCs w:val="12"/>
    </w:rPr>
  </w:style>
  <w:style w:type="character" w:styleId="FontStyle23">
    <w:name w:val="Font Style23"/>
    <w:basedOn w:val="Style14"/>
    <w:qFormat/>
    <w:rPr>
      <w:rFonts w:ascii="Arial Narrow" w:hAnsi="Arial Narrow" w:cs="Arial Narrow"/>
      <w:i/>
      <w:iCs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400"/>
      <w:jc w:val="center"/>
    </w:pPr>
    <w:rPr>
      <w:b/>
      <w:sz w:val="32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418"/>
      <w:ind w:firstLine="725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3"/>
      <w:jc w:val="center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0"/>
      <w:ind w:firstLine="192"/>
    </w:pPr>
    <w:rPr>
      <w:rFonts w:ascii="Lucida Sans Unicode" w:hAnsi="Lucida Sans Unicode" w:cs="Lucida Sans Unicode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ascii="Lucida Sans Unicode" w:hAnsi="Lucida Sans Unicode" w:cs="Lucida Sans Unicod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eneral@vtfoms.vgg.ru" TargetMode="External"/><Relationship Id="rId4" Type="http://schemas.openxmlformats.org/officeDocument/2006/relationships/hyperlink" Target="http://www.volgatfoms.ru/" TargetMode="External"/><Relationship Id="rId5" Type="http://schemas.openxmlformats.org/officeDocument/2006/relationships/hyperlink" Target="consultantplus://offline/ref=6377F597A6F79BAD7C2A0A784E674F7AEE91B16C1D521B81E18933634F6DAFC564FB2606D089C4CBGAt9K" TargetMode="External"/><Relationship Id="rId6" Type="http://schemas.openxmlformats.org/officeDocument/2006/relationships/hyperlink" Target="consultantplus://offline/ref=6377F597A6F79BAD7C2A0A784E674F7AEE91B16C1D521B81E18933634F6DAFC564FB2606D089C4CAGAt0K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12:09:00Z</dcterms:created>
  <dc:creator>Mokrova</dc:creator>
  <dc:description/>
  <cp:keywords/>
  <dc:language>en-US</dc:language>
  <cp:lastModifiedBy>Антонова</cp:lastModifiedBy>
  <cp:lastPrinted>2012-02-21T13:28:00Z</cp:lastPrinted>
  <dcterms:modified xsi:type="dcterms:W3CDTF">2012-03-14T12:09:00Z</dcterms:modified>
  <cp:revision>2</cp:revision>
  <dc:subject/>
  <dc:title>АДМИНИСТРАЦИЯ ВОЛГОГРАД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69676543</vt:r8>
  </property>
  <property fmtid="{D5CDD505-2E9C-101B-9397-08002B2CF9AE}" pid="3" name="_AuthorEmail">
    <vt:lpwstr>ITishin@volgatfoms.ru</vt:lpwstr>
  </property>
  <property fmtid="{D5CDD505-2E9C-101B-9397-08002B2CF9AE}" pid="4" name="_AuthorEmailDisplayName">
    <vt:lpwstr>Игорь А. Тишин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